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4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z Alakoslap 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aga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db rádiuszsablon R12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satu munkapadra szerelv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nagyoló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elő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asztali fúrógép, hozz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95210" cy="1051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z </w:t>
            </w:r>
            <w:r>
              <w:rPr>
                <w:b/>
                <w:u w:val="single"/>
              </w:rPr>
              <w:t>Alakoslap  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 xml:space="preserve">o </w:t>
            </w:r>
            <w:r>
              <w:rPr/>
              <w:t xml:space="preserve">letör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x5-ös kivágáso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2-e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>: 18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ellenőrz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5-ö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2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8-a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6-o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1 db Ø6 csigafúr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éb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orrasz anya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001260" cy="8525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4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ra fordítható idő: 60 pe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aganyag: GIII Ø2 gáz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10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5:00Z</dcterms:created>
  <dc:creator>Farkas György</dc:creator>
  <dc:description/>
  <dc:language>en-US</dc:language>
  <cp:lastModifiedBy>Tanmuhely</cp:lastModifiedBy>
  <cp:lastPrinted>2010-09-29T12:22:00Z</cp:lastPrinted>
  <dcterms:modified xsi:type="dcterms:W3CDTF">2010-10-06T11:55:00Z</dcterms:modified>
  <cp:revision>2</cp:revision>
  <dc:subject/>
  <dc:title>MAGYAR KERESKEDELMI ÉS IPARKAMARA</dc:title>
</cp:coreProperties>
</file>